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AKCESORIÓW I ZESTAWÓW KOMPUTEROWYCH, DRUKAREK, MONITORÓW ORAZ OPROGRAMOWANIA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JEDNOSTEK ORGANIZ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30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SPOSOBU PRZYGOTOWANIA OFERT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Oferta winna być sporządzona w języku polskim, w sposób czytelny z zachowaniem formy pisemnej pod rygorem nieważności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bCs/>
          <w:sz w:val="20"/>
        </w:rPr>
        <w:t>Zamawiający dopuszcza składanie ofert częściowych. Wykonawca może złożyć ofertę na wybrane przez siebie zadanie/zadania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Jeżeli Zamawiający określając w SIWZ produkt, będący przedmiotem niniejszego postępowania posłużył się wskazaniem konkretnej firmy – producenta, w tym zakresie dopuszcza składania ofert równoważnych. Przez ofertę równoważną należy rozumieć zaoferowanie towaru producenta innego aniżeli wskazany przez Zamawiającego, z tym że oferowany produkt nie może być gorszy jakościowo od wskazanego, musi mieć co najmniej takie same parametry techniczno – eksploatacyjne, posiadać taka samą lub lepszą funkcjonalność oraz musi posiadać gwarancję nie krótszą od gwarancji jakiej udziela wymieniony producent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długopisem lub nieścieralnym atramentem 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,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. 16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ul. Waszyngtona 4/8, pok. 507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42 – 200 Częstochow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oraz posiadającym następujące oznaczenia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firma/imię i nazwisko Wykonawcy)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ab/>
        <w:t>…………………………………………….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ab/>
        <w:t>(adres Wykonawcy)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 xml:space="preserve">Oferta na dostawę akcesoriów i zestawów komputerowych, drukarek, monitorów oraz oprogramowania komputerowego </w:t>
      </w:r>
      <w:r>
        <w:rPr>
          <w:rFonts w:cs="Tahoma" w:ascii="Tahoma" w:hAnsi="Tahoma"/>
          <w:b/>
          <w:sz w:val="20"/>
        </w:rPr>
        <w:t>dla jednostek organizacyjnych Akademii im. Jana Długosza w Częstochowie</w:t>
      </w:r>
      <w:r>
        <w:rPr>
          <w:rFonts w:cs="Tahoma" w:ascii="Tahoma" w:hAnsi="Tahoma"/>
          <w:b/>
          <w:bCs/>
          <w:sz w:val="20"/>
        </w:rPr>
        <w:t xml:space="preserve">. </w:t>
      </w:r>
      <w:r>
        <w:rPr>
          <w:rFonts w:cs="Tahoma" w:ascii="Tahoma" w:hAnsi="Tahoma"/>
          <w:b/>
          <w:sz w:val="20"/>
          <w:u w:val="single"/>
        </w:rPr>
        <w:t>Nie otwierać przed 23.10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</w:rPr>
        <w:tab/>
        <w:tab/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ind w:left="54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II.</w:t>
        <w:tab/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1 nie wyznacza szczegółowych warunków.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2 nie wyznacza szczegółowych warunków.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3 nie wyznacza szczegółowych warunków.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  <w:sz w:val="20"/>
        </w:rPr>
        <w:tab/>
        <w:t>Zamawiający w zakresie pkt 1.4 nie wyznacza szczegółowych warunków.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7"/>
        </w:numPr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sprzętu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</w:t>
        <w:br/>
        <w:t>i cech oferowanego sprzętu/oprogramowania oraz oznaczeń takich jak - producent, typ, model, oferowanego sprzętu, nazwa i wersja oferowanego oprogramowania. Zaleca się sporządzenie specyfikacji technicznej na druku stanowiącym załącznik nr 4 do SIWZ.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539" w:hanging="540"/>
        <w:jc w:val="both"/>
        <w:rPr/>
      </w:pPr>
      <w:r>
        <w:rPr>
          <w:rFonts w:cs="Tahoma" w:ascii="Tahoma" w:hAnsi="Tahoma"/>
          <w:b/>
          <w:sz w:val="22"/>
          <w:szCs w:val="22"/>
        </w:rPr>
        <w:t>IV.</w:t>
        <w:tab/>
        <w:t>SKŁADANIE OFERTY PRZEZ PODMIOTY WYSTĘPUJĄCE WSPÓLNIE</w:t>
      </w:r>
    </w:p>
    <w:p>
      <w:pPr>
        <w:pStyle w:val="Normal"/>
        <w:spacing w:before="0" w:after="120"/>
        <w:ind w:left="53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 w przypadku spółki cywilnej może być to umowa spółki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ofercie składanej przez podmioty wspólnie ubiegające się o udzielenie zamówienia należy wskazać firmy/ imiona i nazwiska oraz adresy wszystkich Wykonawców wspólnie ubiegających się o zamówienie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.</w:t>
        <w:tab/>
        <w:t>WADIUM, ZABEZPIECZENIE NALEŻYTEGO WYKONANIA UMOWY</w:t>
      </w:r>
    </w:p>
    <w:p>
      <w:pPr>
        <w:pStyle w:val="Heading1"/>
        <w:numPr>
          <w:ilvl w:val="2"/>
          <w:numId w:val="24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4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 w:before="0" w:after="120"/>
        <w:ind w:left="1797" w:hanging="1797"/>
        <w:jc w:val="both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>TERMIN ZWIĄZANIA OFERTĄ</w:t>
      </w:r>
    </w:p>
    <w:p>
      <w:pPr>
        <w:pStyle w:val="Heading1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II.</w:t>
        <w:tab/>
        <w:t>SKŁADANIE I OTWARCIE OFER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3.10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3.10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III.</w:t>
        <w:tab/>
        <w:t xml:space="preserve">SPOSÓB POROZUMIEWANIA SIĘ I UDZIELANIA WYJAŚNIEŃ 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2.</w:t>
        <w:tab/>
        <w:t xml:space="preserve">Zamawiający i Wykonawcy oświadczenia, wnioski, zawiadomienia oraz informacje przekazują pisemnie, faksem lub droga elektroniczną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Cs/>
        </w:rPr>
        <w:tab/>
      </w:r>
      <w:r>
        <w:rPr>
          <w:rFonts w:cs="Tahoma" w:ascii="Tahoma" w:hAnsi="Tahoma"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3</w:t>
      </w:r>
      <w:r>
        <w:rPr/>
        <w:t>.</w:t>
        <w:tab/>
      </w:r>
      <w:r>
        <w:rPr>
          <w:rFonts w:cs="Tahoma" w:ascii="Tahoma" w:hAnsi="Tahoma"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 42 00 (Dział Zamówień Publicznych – Adrianna Borowiecka);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 42 00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a.borowiecka@ajd.czest.pl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6.</w:t>
        <w:tab/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7.</w:t>
        <w:tab/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  <w:sz w:val="20"/>
        </w:rPr>
        <w:t>8.</w:t>
        <w:tab/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9.</w:t>
        <w:tab/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spacing w:lineRule="auto" w:line="240" w:before="0" w:after="120"/>
        <w:ind w:left="539" w:hanging="539"/>
        <w:jc w:val="both"/>
        <w:rPr/>
      </w:pPr>
      <w:r>
        <w:rPr>
          <w:rFonts w:cs="Tahoma" w:ascii="Tahoma" w:hAnsi="Tahoma"/>
          <w:sz w:val="22"/>
          <w:szCs w:val="22"/>
        </w:rPr>
        <w:t>IX.</w:t>
        <w:tab/>
        <w:t>POUCZENIE O ŚRODKACH OCHRONY PRAWNEJ PRZYSŁUGUJĄCYCH WYKONAWCY W TOKU POSTĘPOWANIA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Przedmiotem zamówienia jest dostawa </w:t>
      </w:r>
      <w:r>
        <w:rPr>
          <w:rFonts w:cs="Tahoma" w:ascii="Tahoma" w:hAnsi="Tahoma"/>
          <w:sz w:val="18"/>
          <w:szCs w:val="18"/>
        </w:rPr>
        <w:t xml:space="preserve">akcesoriów i zestawów komputerowych, drukarek, monitorów oraz oprogramowania komputerowego </w:t>
      </w:r>
      <w:r>
        <w:rPr>
          <w:rFonts w:cs="Tahoma" w:ascii="Tahoma" w:hAnsi="Tahoma"/>
          <w:sz w:val="20"/>
        </w:rPr>
        <w:t>dla jednostek organizacyjnych Akademii im. Jana Długosza w Częstochowie</w:t>
      </w:r>
      <w:r>
        <w:rPr>
          <w:rFonts w:cs="Tahoma" w:ascii="Tahoma" w:hAnsi="Tahoma"/>
          <w:bCs/>
          <w:sz w:val="20"/>
        </w:rPr>
        <w:t xml:space="preserve"> o parametrach określonych  w specyfikacji technicznej stanowiącej załącznik nr 4 do SIWZ. </w:t>
      </w:r>
      <w:r>
        <w:rPr>
          <w:rFonts w:cs="Tahoma" w:ascii="Tahoma" w:hAnsi="Tahoma"/>
          <w:sz w:val="20"/>
        </w:rPr>
        <w:t>Określone w specyfikacji parametry i wymagania należy traktować jako minimalne.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Przedmiot zamówienia został podzielony na 12 zadań: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akcesoriów komputerowych dla Instytutu Filologii Obcych Wydziału Filologiczno – Historycznego.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>
          <w:trHeight w:val="5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8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mięci komputerow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 kpl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mięci komputerowe o parametrach: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jemność: min. 2048 MB (2x1024 MB dual channel)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stotliwość pracy: 400 MHz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: PC3200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warancja: min. 24 miesiąc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PV  30237200-1  Akcesoria komputerow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akcesoriów komputerowych dla Działu Księgowości.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>
          <w:trHeight w:val="5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cesoria komputerow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 szt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yszka komputerowa o parametrach nie gorszych niż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typ: optyczna (diodowa) przewodowa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interfejs: USB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rozdzielczość: min. 1000 cpi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liczba przycisków: 2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liczba rolek: 1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długość kabla: ok. 1,8 m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kolor: czarny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>
                <w:rStyle w:val="FontStyle12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Gwarancja: min. 24 miesiące</w:t>
            </w:r>
          </w:p>
          <w:p>
            <w:pPr>
              <w:pStyle w:val="Normal"/>
              <w:rPr>
                <w:rStyle w:val="FontStyle1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PV  30237200-1  Akcesoria komputerow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ind w:left="54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akcesoriów komputerowych dla Instytutu Filologii Obcych Wydziału Filologiczno – Historycznego.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>
          <w:trHeight w:val="5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cesoria komputerow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 szt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mięci komputerowe o parametrach nie gorszych niż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Typ pamięci: SODIMM DDR2 (do laptopa)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Pojemność pamięci: min. 2048 MB (jeden moduł)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Częstotliwość pracy: 800 MHz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>
                <w:rStyle w:val="FontStyle12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Gwarancja: min. 24 miesiące</w:t>
            </w:r>
          </w:p>
          <w:p>
            <w:pPr>
              <w:pStyle w:val="Normal"/>
              <w:rPr>
                <w:rStyle w:val="FontStyle1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PV  30237200-1  Akcesoria komputerow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ind w:left="54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akcesoriów komputerowych dla Wydziału Nauk Społecznych.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19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pamięc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amięci o parametrach nie gorszych niż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Typ karty: SD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Pojemność karty: min. 32 GB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Klasa pamięci: min. 10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Prędkość zapisu: powyżej 42 MB/s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>
                <w:rStyle w:val="FontStyle12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Gwarancja: min. 24 miesiące</w:t>
            </w:r>
          </w:p>
          <w:p>
            <w:pPr>
              <w:pStyle w:val="Normal"/>
              <w:rPr>
                <w:rStyle w:val="FontStyle1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ącz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łącze (przejściówka) o parametrach nie gorszych niż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Typ wtyczki 1: HDMI żeński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Typ wtyczki 2: Mini HDMI męski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>
                <w:rStyle w:val="FontStyle12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Gwarancja: min. 24 miesiące</w:t>
            </w:r>
          </w:p>
          <w:p>
            <w:pPr>
              <w:pStyle w:val="Normal"/>
              <w:rPr>
                <w:rStyle w:val="FontStyle1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PV  30237200-1  Akcesoria komputerowe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zestawu komputerowego z monitorem dla Zakładu Fizyki Teoretycznej Instytutu Fizyki.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>
          <w:trHeight w:val="5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komputer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sz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mputer do obliczeń numerycznych o parametrach nie gorszych niż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cesor (2 szt.)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tzw. wersja BOX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ykonany w technologii 64-bit przeznaczony dla komputerów typu desktop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iczba rdzeni: 6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ksymalna ilość jednocześnie obsługiwanych wątków: 12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Bazowa częstotliwość taktowania: 2.66 GHz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ksymalna częstotliwość taktowania (TURBO): 3.06 GHz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nożnik procesora (Bus/Core Ratio): 20x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ojemność pamięci cache [L3]: 12 MB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yp gniazda: FCLGA1366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/>
            </w:pPr>
            <w:r>
              <w:rPr>
                <w:rFonts w:cs="Calibri" w:ascii="Calibri" w:hAnsi="Calibri"/>
                <w:color w:val="000000"/>
              </w:rPr>
              <w:t>Maksymalna ilość obsługiwanej pamięci: 266 G</w:t>
            </w:r>
            <w:r>
              <w:rPr>
                <w:rFonts w:cs="Calibri" w:ascii="Calibri" w:hAnsi="Calibri"/>
              </w:rPr>
              <w:t>B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/>
            </w:pPr>
            <w:r>
              <w:rPr>
                <w:rFonts w:cs="Calibri" w:ascii="Calibri" w:hAnsi="Calibri"/>
                <w:color w:val="000000"/>
              </w:rPr>
              <w:t>Obsługa pamięci RAM-EC</w:t>
            </w:r>
            <w:r>
              <w:rPr>
                <w:rFonts w:cs="Calibri" w:ascii="Calibri" w:hAnsi="Calibri"/>
              </w:rPr>
              <w:t>C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Thermal design power: 95 </w:t>
            </w:r>
            <w:r>
              <w:rPr>
                <w:rFonts w:cs="Calibri" w:ascii="Calibri" w:hAnsi="Calibri"/>
                <w:lang w:val="en-US"/>
              </w:rPr>
              <w:t>W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Technologia producji CMOS: 32 n</w:t>
            </w:r>
            <w:r>
              <w:rPr>
                <w:rFonts w:cs="Calibri" w:ascii="Calibri" w:hAnsi="Calibri"/>
                <w:lang w:val="en-US"/>
              </w:rPr>
              <w:t>m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Obsługiwane instrukcje: SSE4.2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rzepustowość magistrali QPI: 6.4 GT/s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integrowany układ graficzny : brak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Wydajność min. 7940 punktów w teście wydajności PassMark PerformanceTest (wynik dostępny 26.09.2012 na 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www.cpubenchmark.net</w:t>
              </w:r>
            </w:hyperlink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Gwarancja: minimum 36 miesięcy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estaw chłodzący (radiator+wentylator) minimalna żywotność 200000 godzin kompatybilny z procesorem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łyta główna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tzw. wersja BOX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Standard płyty: </w:t>
            </w:r>
            <w:r>
              <w:rPr>
                <w:rFonts w:cs="Calibri" w:ascii="Calibri" w:hAnsi="Calibri"/>
                <w:color w:val="000000"/>
                <w:shd w:fill="FFFFFF" w:val="clear"/>
              </w:rPr>
              <w:t>SSI/EATX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iczba gniazd procesorów: 2 szt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yp gniazda procesora: LGA1366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lość gniazd pamięci DDR3: 12 szt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Obsługiwane typy pamięci: DDR3 ECC UDIMM 1333/1066/800, RDIMM 1333/1066/800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ks. pojemność pamięci RAM(w zależności od rodzaju pamięci): 192 GB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integrowana karta graficzna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niazdo PCIe x16 gen. 2.x: 1 szt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niazdo PCIe x8 gen. 2.x: 3 szt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niazdo PCIe x1 gen 1.x: 1 szt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niazdo PCI 32-bit/33MHz: 1 szt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ałkowita liczba portów USB 2.0: 4.szt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iczba portów SATA 3 Gb/s: 6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Konfiguracja RAID: 0,1,5,10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integrowana karta dźwiękowa brak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integrowana karta sieciowa: Gigabit LAN : 2 szt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Thermal design power: 130 </w:t>
            </w:r>
            <w:r>
              <w:rPr>
                <w:rFonts w:cs="Calibri" w:ascii="Calibri" w:hAnsi="Calibri"/>
                <w:lang w:val="en-US"/>
              </w:rPr>
              <w:t>W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Gwarancja: minimum 36 miesięcy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P</w:t>
            </w:r>
            <w:r>
              <w:rPr>
                <w:rFonts w:cs="Calibri" w:ascii="Calibri" w:hAnsi="Calibri"/>
                <w:b/>
              </w:rPr>
              <w:t>am</w:t>
            </w:r>
            <w:r>
              <w:rPr>
                <w:rFonts w:cs="Calibri" w:ascii="Calibri" w:hAnsi="Calibri"/>
                <w:b/>
                <w:color w:val="000000"/>
              </w:rPr>
              <w:t>ięć RAM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tandard: DDR III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yp pamięci: 240-pin Reg ECC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ojemność pamięci: nie mniej niż 96 GB (w konfiguracji 12x8 GB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amięci parowane: sześć kompletów po 2x8 GB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zęstotliwość pracy: 1333 MHz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Opóźnienie CAS Latency (CL): CL9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apięcie robocze: maksimum 1.5 V</w:t>
            </w:r>
          </w:p>
          <w:p>
            <w:pPr>
              <w:pStyle w:val="NormalnyWeb"/>
              <w:numPr>
                <w:ilvl w:val="0"/>
                <w:numId w:val="20"/>
              </w:numPr>
              <w:suppressAutoHyphens w:val="true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: dożywotnia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Dysk t</w:t>
            </w:r>
            <w:r>
              <w:rPr>
                <w:rFonts w:cs="Calibri" w:ascii="Calibri" w:hAnsi="Calibri"/>
                <w:b/>
              </w:rPr>
              <w:t>wardy</w:t>
            </w:r>
            <w:r>
              <w:rPr>
                <w:rFonts w:cs="Calibri" w:ascii="Calibri" w:hAnsi="Calibri"/>
                <w:b/>
                <w:color w:val="FF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(SDD)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ojemność: nie mniej niż 240 GB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Interfejs: SATA III (serial ATA/600) 600MB/s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OPS: (4kB) min. 85000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ędkość odczytu/zapisu : 550/525 MB/s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Odporność na wstrząsy: do 1500G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TBF : min 2 mil godzin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aga: nie więcej niż 80g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sparcie technologii: TRIM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Dołączona przejściówka do 3,5’’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Gwarancja: minimum 36 miesięcy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Dysk t</w:t>
            </w:r>
            <w:r>
              <w:rPr>
                <w:rFonts w:cs="Calibri" w:ascii="Calibri" w:hAnsi="Calibri"/>
                <w:b/>
              </w:rPr>
              <w:t>wardy</w:t>
            </w:r>
            <w:r>
              <w:rPr>
                <w:rFonts w:cs="Calibri" w:ascii="Calibri" w:hAnsi="Calibri"/>
                <w:b/>
                <w:color w:val="FF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(HDD)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ojemność: nie mniej niż 2000 GB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Interfejs: SATA III (serial ATA/600) 600MB/s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rędkość obrotowa: min. 7200 obr./min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amięć cache: nie mniej niż 64 MB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Odporność na wstrząsy: praca 65G / spoczynek 250G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Gwarancja: minimum 36 miesięcy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 xml:space="preserve">Napęd optyczny: </w:t>
            </w:r>
            <w:r>
              <w:rPr>
                <w:rFonts w:cs="Calibri" w:ascii="Calibri" w:hAnsi="Calibri"/>
              </w:rPr>
              <w:t>wewnętrzny, DVD-RW Super Multi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Obudowa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yp obudowy: Tower / Rack 5U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Obsługiwane rozmiary płyt głównych: SSI EEB (12" X 13"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lość kieszeni: 5.25" (2 szt. zewnętrzne dla napędu optycznego), 3.5" (1 szt. zewnętrzna dla napędu dyskietek) 3.5" (6 szt. wewnętrznych dla dysków HDD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Elementy kontrolne na przednim panelu: Power, Reset oraz minimum jedna kontrolka LED.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Uwaga! </w:t>
            </w:r>
            <w:r>
              <w:rPr>
                <w:rFonts w:cs="Calibri" w:ascii="Calibri" w:hAnsi="Calibri"/>
                <w:color w:val="000000"/>
              </w:rPr>
              <w:t>Przyciski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Power oraz Reset zabezpieczone przed przypadkowym użyciem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dejmowane obydwie ścianki boczne obudowy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inimalne wymiary zewnętrzne (w celu optymalnego obiegu powietrza): 483 mm x 235 mm x 452 mm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silacz w zestawie: 1000 W EATX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uppressAutoHyphens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Gwarancja: minimum 36 miesięc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ysz komputerow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tyczna, min. trzy przyciski, min. jedna rolka przewijania, zgodna z systemami: Windows 98SE/ME/2000/XP/Vista/7, długość kabla min. 1,5 m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Klawiatura komputerow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aska z klasycznym układem klawiszy, niski skok klawiszy, zgodna z systemami: Windows 98SE/ME/2000/XP/Vista/7, długość kabla min. 1,5 m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 komplecie: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łytka ze sterownikami do płyty głównej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komputerowy powinien być dostarczony w stanie gotowości do pracy.</w:t>
            </w:r>
          </w:p>
        </w:tc>
      </w:tr>
      <w:tr>
        <w:trPr>
          <w:trHeight w:val="25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 sz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nitor komputerowy o parametrach nie gorszych niż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ryca LCD o przekątnej min. 23”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inalna rozdzielczość: 1920x1080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sność min. 250 cd/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ast mijn. 5000000:1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jście D-Sub, HDM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estawie: kabel zasilający oraz kabel sygnałowy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warancja min. 24 miesiąc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Urządzenie powinno być dostarczone w stanie gotowości do pracy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PV  30200000-1 Urządzenia komputerowe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PV  30231300-0 Monitory ekranowe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urządzenia wielofunkcyjnego dla Instytutu Edukacji Przedszkolnej i Szkolnej Wydziału Pedagogicznego.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>
          <w:trHeight w:val="5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ielofunkcyj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sz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rządzenie wielofunkcyjne o parametrach nie gorszych niż:</w:t>
            </w:r>
          </w:p>
          <w:p>
            <w:pPr>
              <w:pStyle w:val="Style51"/>
              <w:numPr>
                <w:ilvl w:val="0"/>
                <w:numId w:val="10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rędkość kopiowania/drukowania: min.20 stron na minutę</w:t>
            </w:r>
          </w:p>
          <w:p>
            <w:pPr>
              <w:pStyle w:val="Style51"/>
              <w:numPr>
                <w:ilvl w:val="0"/>
                <w:numId w:val="10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Rozdzielczość: 1200 dpi</w:t>
            </w:r>
          </w:p>
          <w:p>
            <w:pPr>
              <w:pStyle w:val="Style51"/>
              <w:numPr>
                <w:ilvl w:val="0"/>
                <w:numId w:val="10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Zoom: 25   400% (w krokach co 1%)</w:t>
            </w:r>
          </w:p>
          <w:p>
            <w:pPr>
              <w:pStyle w:val="Style51"/>
              <w:numPr>
                <w:ilvl w:val="0"/>
                <w:numId w:val="10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amięć: min. 40 MB</w:t>
            </w:r>
          </w:p>
          <w:p>
            <w:pPr>
              <w:pStyle w:val="Style51"/>
              <w:numPr>
                <w:ilvl w:val="0"/>
                <w:numId w:val="10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jemność kaset na papier: 1 x kaseta na 100 arkuszy</w:t>
            </w:r>
          </w:p>
          <w:p>
            <w:pPr>
              <w:pStyle w:val="Style51"/>
              <w:numPr>
                <w:ilvl w:val="0"/>
                <w:numId w:val="10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Pojemność tacy odbiorczej: min. 50 arkuszy</w:t>
            </w:r>
          </w:p>
          <w:p>
            <w:pPr>
              <w:pStyle w:val="Style51"/>
              <w:numPr>
                <w:ilvl w:val="0"/>
                <w:numId w:val="10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Gramatura papieru 64   220 g/m2</w:t>
            </w:r>
          </w:p>
          <w:p>
            <w:pPr>
              <w:pStyle w:val="Style51"/>
              <w:numPr>
                <w:ilvl w:val="0"/>
                <w:numId w:val="10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Format papieru Standardowa taca: A6, A5, A4</w:t>
            </w:r>
          </w:p>
          <w:p>
            <w:pPr>
              <w:pStyle w:val="Style51"/>
              <w:numPr>
                <w:ilvl w:val="0"/>
                <w:numId w:val="10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Zasilanie: 220-240 V, 50-60 Hz</w:t>
            </w:r>
          </w:p>
          <w:p>
            <w:pPr>
              <w:pStyle w:val="Style51"/>
              <w:numPr>
                <w:ilvl w:val="0"/>
                <w:numId w:val="10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Zużycie energii: tryb uśpienia: poniżej 1.2 W, tryb gotowości: poniżej 5 W</w:t>
            </w:r>
          </w:p>
          <w:p>
            <w:pPr>
              <w:pStyle w:val="Style51"/>
              <w:numPr>
                <w:ilvl w:val="0"/>
                <w:numId w:val="10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Waga: poniżej 9 kg</w:t>
            </w:r>
          </w:p>
          <w:p>
            <w:pPr>
              <w:pStyle w:val="Style51"/>
              <w:numPr>
                <w:ilvl w:val="0"/>
                <w:numId w:val="10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Wymiary (W/G/S): 160/378/405 ± 5mm</w:t>
            </w:r>
          </w:p>
          <w:p>
            <w:pPr>
              <w:pStyle w:val="Style51"/>
              <w:numPr>
                <w:ilvl w:val="0"/>
                <w:numId w:val="10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Interfejs: WiFi zgodne ze standardem IEEE 802.11b/g/n; USB 2.0</w:t>
            </w:r>
          </w:p>
          <w:p>
            <w:pPr>
              <w:pStyle w:val="Style51"/>
              <w:numPr>
                <w:ilvl w:val="0"/>
                <w:numId w:val="10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Obsługiwane systemy operacyjne: Windows7, XP, Vista, Server 2003, Server 2008</w:t>
            </w:r>
          </w:p>
          <w:p>
            <w:pPr>
              <w:pStyle w:val="Style51"/>
              <w:numPr>
                <w:ilvl w:val="0"/>
                <w:numId w:val="10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Formaty wyjściowe: JPEG; BMP; PDF; TIFF; PNG</w:t>
            </w:r>
          </w:p>
          <w:p>
            <w:pPr>
              <w:pStyle w:val="Style51"/>
              <w:numPr>
                <w:ilvl w:val="0"/>
                <w:numId w:val="10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Sterowniki w pakiecie: TWAIN sieciowy</w:t>
            </w:r>
          </w:p>
          <w:p>
            <w:pPr>
              <w:pStyle w:val="Style51"/>
              <w:numPr>
                <w:ilvl w:val="0"/>
                <w:numId w:val="10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Gwarancja min. 2 lata</w:t>
            </w:r>
          </w:p>
          <w:p>
            <w:pPr>
              <w:pStyle w:val="Style51"/>
              <w:numPr>
                <w:ilvl w:val="0"/>
                <w:numId w:val="10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0"/>
                <w:szCs w:val="20"/>
              </w:rPr>
              <w:t>W zestawie: zasobnik z tuszami, płytka ze sterownikami oraz kabel zasilający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FontStyle12"/>
                <w:rFonts w:cs="Calibri" w:ascii="Calibri" w:hAnsi="Calibri"/>
                <w:b/>
                <w:sz w:val="20"/>
                <w:szCs w:val="20"/>
              </w:rPr>
              <w:t>Dodatkowo komplet tuszy (czarny i kolorowe)</w:t>
            </w:r>
          </w:p>
        </w:tc>
      </w:tr>
    </w:tbl>
    <w:p>
      <w:pPr>
        <w:pStyle w:val="Normal"/>
        <w:spacing w:before="0" w:after="120"/>
        <w:ind w:firstLine="54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PV 30232110-8 Drukarki laserowe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7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drukarki laserowej dla Katedry Botaniki i Ekologii Roślin Instytutu Chemii, Ochrony Środowiska i Biotechnologii.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>
          <w:trHeight w:val="5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8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arka laserow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 szt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ukarka laserowa o parametrach nie gorszych niż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7" w:leader="none"/>
              </w:tabs>
              <w:suppressAutoHyphens w:val="true"/>
              <w:ind w:left="327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ologia druku: laserowa monochromatyczn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7" w:leader="none"/>
              </w:tabs>
              <w:suppressAutoHyphens w:val="true"/>
              <w:ind w:left="327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a przewodowa karta sieciowa 10/100Base-TX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7" w:leader="none"/>
              </w:tabs>
              <w:suppressAutoHyphens w:val="true"/>
              <w:ind w:left="327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tokół warstwy sieci: TCP/IP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7" w:leader="none"/>
              </w:tabs>
              <w:suppressAutoHyphens w:val="true"/>
              <w:ind w:left="327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łącza: USB 2.0, RJ-45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7" w:leader="none"/>
              </w:tabs>
              <w:suppressAutoHyphens w:val="true"/>
              <w:ind w:left="327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instalowana pamięć min. 32 MB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7" w:leader="none"/>
              </w:tabs>
              <w:suppressAutoHyphens w:val="true"/>
              <w:ind w:left="327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dardowy język drukarki: PCL 6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7" w:leader="none"/>
              </w:tabs>
              <w:suppressAutoHyphens w:val="true"/>
              <w:ind w:left="327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ielczość wydruku min. 600 dp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7" w:leader="none"/>
              </w:tabs>
              <w:suppressAutoHyphens w:val="true"/>
              <w:ind w:left="327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ędkość drukowania min. 20 str./min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7" w:leader="none"/>
              </w:tabs>
              <w:suppressAutoHyphens w:val="true"/>
              <w:ind w:left="327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e drukowanie dwustronne (moduł duplex)</w:t>
            </w:r>
          </w:p>
          <w:p>
            <w:pPr>
              <w:pStyle w:val="NormalnyWeb"/>
              <w:numPr>
                <w:ilvl w:val="0"/>
                <w:numId w:val="26"/>
              </w:numPr>
              <w:tabs>
                <w:tab w:val="clear" w:pos="708"/>
                <w:tab w:val="left" w:pos="327" w:leader="none"/>
              </w:tabs>
              <w:suppressAutoHyphens w:val="true"/>
              <w:spacing w:before="0" w:after="0"/>
              <w:ind w:left="327" w:hanging="283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 nośnika: </w:t>
            </w:r>
            <w:r>
              <w:rPr>
                <w:rFonts w:cs="Calibri" w:ascii="Calibri" w:hAnsi="Calibri"/>
                <w:sz w:val="20"/>
                <w:szCs w:val="20"/>
                <w:lang w:bidi="hi-IN"/>
              </w:rPr>
              <w:t>koperty, etykiety, papier zwykły, papier makulaturowy, papier gładki, papier gruby</w:t>
            </w:r>
          </w:p>
          <w:p>
            <w:pPr>
              <w:pStyle w:val="NormalnyWeb"/>
              <w:numPr>
                <w:ilvl w:val="0"/>
                <w:numId w:val="26"/>
              </w:numPr>
              <w:tabs>
                <w:tab w:val="clear" w:pos="708"/>
                <w:tab w:val="left" w:pos="327" w:leader="none"/>
              </w:tabs>
              <w:suppressAutoHyphens w:val="true"/>
              <w:spacing w:before="0" w:after="0"/>
              <w:ind w:left="327" w:hanging="283"/>
              <w:rPr>
                <w:rFonts w:ascii="Calibri" w:hAnsi="Calibri" w:cs="Calibri"/>
                <w:sz w:val="20"/>
                <w:szCs w:val="20"/>
                <w:lang w:val="en-US" w:bidi="hi-IN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hi-IN"/>
              </w:rPr>
              <w:t xml:space="preserve">format nośnika: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4, Letter, B5(ISO/JIS), A5, A5(long edge), B6(ISO), A6, Executiv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7" w:leader="none"/>
              </w:tabs>
              <w:suppressAutoHyphens w:val="true"/>
              <w:ind w:left="327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matura nośnika: od min. 60 g/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do min. 163 g/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7" w:leader="none"/>
              </w:tabs>
              <w:suppressAutoHyphens w:val="true"/>
              <w:ind w:left="327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szuflady z papierem 250 arkuszy</w:t>
            </w:r>
          </w:p>
          <w:p>
            <w:pPr>
              <w:pStyle w:val="NormalnyWeb"/>
              <w:numPr>
                <w:ilvl w:val="0"/>
                <w:numId w:val="26"/>
              </w:numPr>
              <w:tabs>
                <w:tab w:val="clear" w:pos="708"/>
                <w:tab w:val="left" w:pos="327" w:leader="none"/>
              </w:tabs>
              <w:suppressAutoHyphens w:val="true"/>
              <w:spacing w:before="0" w:after="0"/>
              <w:ind w:left="327" w:hanging="283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sparcie dla systemu operacyjnego:</w:t>
            </w:r>
            <w:r>
              <w:rPr>
                <w:rFonts w:cs="Calibri" w:ascii="Calibri" w:hAnsi="Calibri"/>
                <w:sz w:val="20"/>
                <w:szCs w:val="20"/>
                <w:lang w:val="en-US" w:bidi="hi-IN"/>
              </w:rPr>
              <w:t xml:space="preserve"> Windows 2000, Windows XP (32/64 bit) , Windows Vista (32/64 bit), Windows Server 2003 (32/64 bit), Windows 7 (32/64 bit), Windows Server 2008 R2, Windows Server 2008 (32/64 bit), Linux, MacOS X 10.4.11 lub wyższy</w:t>
            </w:r>
          </w:p>
          <w:p>
            <w:pPr>
              <w:pStyle w:val="NormalnyWeb"/>
              <w:numPr>
                <w:ilvl w:val="0"/>
                <w:numId w:val="26"/>
              </w:numPr>
              <w:tabs>
                <w:tab w:val="clear" w:pos="708"/>
                <w:tab w:val="left" w:pos="327" w:leader="none"/>
              </w:tabs>
              <w:suppressAutoHyphens w:val="true"/>
              <w:spacing w:before="0" w:after="0"/>
              <w:ind w:left="327" w:hanging="283"/>
              <w:rPr>
                <w:rFonts w:ascii="Calibri" w:hAnsi="Calibri" w:cs="Calibri"/>
                <w:sz w:val="20"/>
                <w:szCs w:val="20"/>
                <w:lang w:bidi="hi-IN"/>
              </w:rPr>
            </w:pPr>
            <w:r>
              <w:rPr>
                <w:rFonts w:cs="Calibri" w:ascii="Calibri" w:hAnsi="Calibri"/>
                <w:sz w:val="20"/>
                <w:szCs w:val="20"/>
                <w:lang w:bidi="hi-IN"/>
              </w:rPr>
              <w:t>napięcie zasilania: 230 V, 50 Hz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7" w:leader="none"/>
              </w:tabs>
              <w:suppressAutoHyphens w:val="true"/>
              <w:ind w:left="327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min. 2 lat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7" w:leader="none"/>
              </w:tabs>
              <w:suppressAutoHyphens w:val="true"/>
              <w:ind w:left="327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estawie: zasobnik z tonerem, płytka ze sterownikami oraz kabel zasilają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rządzenie powinno być dostarczone w stanie gotowości do prac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PV 30232110-8 Drukarki laserowe</w:t>
      </w:r>
    </w:p>
    <w:p>
      <w:pPr>
        <w:pStyle w:val="Normal"/>
        <w:ind w:left="5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8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drukarek do oryginałów dyplomów i legitymacji studenckich dla Dziekanatu Wydziału Pedagogicznego.</w:t>
      </w:r>
    </w:p>
    <w:tbl>
      <w:tblPr>
        <w:tblW w:w="875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957"/>
      </w:tblGrid>
      <w:tr>
        <w:trPr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rukark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 szt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ukarka do oryginałów dyplomów i legitymacji studenckich o parametrach nie gorszych niż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ałkowicie płaski przebieg dokument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rubość obsługiwanych dokumentów do 4,5 mm, w tym nowych, kilkukartkowych dyplomów studenckich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rty: centronix (LPT), szeregowy (RS232), USB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duł “Open Space” – dokumenty do 3,5 m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mulacja IBM PP X24, IBM PP II, Epson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aśma drukująca na min. 20 mln znaków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utomatyczne sensory pozycjonujące dokument, eliminujące konieczność dokładnego podawania dokument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utomatyczny pomiar grubości i formatu papier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lskie znaki: DOS Latin 2 (CP852), Windows (CP1250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łowica sterująca igłowa na min. 800 mln uderzeń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zdzielczość druku 360x360 dp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ędkość drukowania (10 cpi) – 560 cp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ar ejection softwar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iom hałasu – poniżej 54 dB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ca bez awarii: min. 30000 h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erowniki do Windows 7, Vista, XP, 2000, 9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warancja min. 24 miesiące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rządzenie powinno być dostarczone w stanie gotowości do prac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PV 30232120-1 Drukarki igłowe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9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monitora komputerowego dla Kancelarii Ogólnej.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>
          <w:trHeight w:val="4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szt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nitor komputerowy o parametrach nie gorszych niż: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kątna ekranu: 22’’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 matrycy: TN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półczynnik proporcji: 16:10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ielczość: 1680x1050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sność: min. 300 cd/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ast: min. 30 000:1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reakcji: max. 2 ms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ąt oglądania(poziomy/pionowy): 176°/170°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/>
            </w:pPr>
            <w:r>
              <w:rPr>
                <w:rFonts w:cs="Calibri" w:ascii="Calibri" w:hAnsi="Calibri"/>
              </w:rPr>
              <w:t>Głębia koloru (liczba kolorów): min. 16.7 mln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niazda wejściowe/wyjściowe: D-Sub; DVI-D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użycie energii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611" w:hanging="360"/>
              <w:rPr/>
            </w:pPr>
            <w:r>
              <w:rPr>
                <w:rFonts w:cs="Calibri" w:ascii="Calibri" w:hAnsi="Calibri"/>
              </w:rPr>
              <w:t>Włączone standardowo (typowe): 45W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611" w:hanging="360"/>
              <w:rPr/>
            </w:pPr>
            <w:r>
              <w:rPr>
                <w:rFonts w:cs="Calibri" w:ascii="Calibri" w:hAnsi="Calibri"/>
              </w:rPr>
              <w:t>Tryb oszczędzania energii/uśpienia (maks.): 1W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611" w:hanging="360"/>
              <w:rPr/>
            </w:pPr>
            <w:r>
              <w:rPr>
                <w:rFonts w:cs="Calibri" w:ascii="Calibri" w:hAnsi="Calibri"/>
              </w:rPr>
              <w:t>Wyłączone zasilanie (maks.): 1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27" w:hanging="32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unkcje specjalne: Układ f-Engine; sRGB; DDC/CI; HDCP; Inteligentna autokonfiguracja; Podłączanie Pług &amp; Play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27" w:hanging="32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or przedniego panelu: Czar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rządzenie powinno być dostarczone w stanie gotowości do prac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PV  30231300-0 Monitory ekranowe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0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monitora komputerowego dla Instytutu Kultury Fizycznej i Turystyki Wydziału Pedagogicznego.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>
          <w:trHeight w:val="5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szt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itor komputerowy LCD o parametrach nie gorszych niż: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Typ matrycy: TN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Przekątna ekranu: 21”-22"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Format obrazu: 16:9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Nominalna rozdzielczość: 1920 x 1080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Wielkość plamki: poniżej 0.25 mm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Jasność: min. 300 cd/m2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Kontrast: min. 70000:1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Czas reakcji: max. 5 ms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Kąt widzenia w poziomie: 170 Stopni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Kąt widzenia w pionie: 160 Stopni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Częstotliwość pozioma: 30-81 kHz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Częstotliwość pionowa: 56 - 75 Hz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Liczba wyświetlanych kolorów: min. 16,7 mln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Rodzaje wyjść / wejść: 1xD-Sub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Regulacja podstawy (przechyl)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Certyfikaty: TCO'5.0/TCO’03, ISO 13406-2 klasa II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Pobór mocy podczas pracy: max. 45 W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Pobór mocy podczas spoczynku: max. 0.3 W</w:t>
            </w:r>
          </w:p>
          <w:p>
            <w:pPr>
              <w:pStyle w:val="Style51"/>
              <w:widowControl/>
              <w:numPr>
                <w:ilvl w:val="0"/>
                <w:numId w:val="14"/>
              </w:numPr>
              <w:spacing w:lineRule="exact" w:line="223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Waga: max 4,1 kg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>
                <w:rStyle w:val="FontStyle12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W komplecie: Kabel D Sub, Kabel zasilający, Płyta CD (instrukcja / oprogramowanie / wielojęzyczna instrukcja instalacji),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>
                <w:rStyle w:val="FontStyle12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 xml:space="preserve">Możliwość zawieszenia na ścianie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>
                <w:rStyle w:val="FontStyle12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Wbudowany zasilacz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27" w:hanging="283"/>
              <w:rPr/>
            </w:pPr>
            <w:r>
              <w:rPr>
                <w:rStyle w:val="FontStyle12"/>
                <w:rFonts w:cs="Calibri" w:ascii="Calibri" w:hAnsi="Calibri"/>
                <w:sz w:val="22"/>
                <w:szCs w:val="22"/>
              </w:rPr>
              <w:t>Gwarancja: min. 36 miesięcy</w:t>
            </w:r>
          </w:p>
          <w:p>
            <w:pPr>
              <w:pStyle w:val="Normal"/>
              <w:rPr>
                <w:rStyle w:val="FontStyle12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rządzenie powinno być dostarczone w stanie gotowości do prac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PV  30231300-0 Monitory ekranowe</w:t>
      </w:r>
    </w:p>
    <w:p>
      <w:pPr>
        <w:pStyle w:val="Normal"/>
        <w:ind w:left="426" w:firstLine="114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1:</w:t>
      </w:r>
      <w:r>
        <w:rPr>
          <w:rFonts w:cs="Tahoma" w:ascii="Tahoma" w:hAnsi="Tahoma"/>
          <w:b/>
        </w:rPr>
        <w:t xml:space="preserve">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oprogramowania dla Instytutu Fizyki Wydziału Matematyczno -  Przyrodniczego.</w:t>
      </w:r>
    </w:p>
    <w:tbl>
      <w:tblPr>
        <w:tblW w:w="460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7"/>
      </w:tblGrid>
      <w:tr>
        <w:trPr>
          <w:trHeight w:val="459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350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Pakiet biurowy w pełni kompatybilny z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MS Office Professional Plus 2010 MOLP Academic Edition PL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W przypadku zastosowania oprogramowania równoważnego z MS Office, Wykonawca dostarczy deklarację o pomyślnych wynikach testów poprawności działania makr na formularzu PEFS2007 w wersji 2.0)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– 1 szt.</w:t>
            </w:r>
          </w:p>
        </w:tc>
      </w:tr>
    </w:tbl>
    <w:p>
      <w:pPr>
        <w:pStyle w:val="Normal"/>
        <w:spacing w:lineRule="auto" w:line="360"/>
        <w:ind w:left="426" w:firstLine="114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PV 48000000-8 Pakiety oprogramowania i systemy informatyczn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Calibri" w:hAnsi="Calibri" w:cs="Tahoma"/>
          <w:b/>
          <w:b/>
        </w:rPr>
      </w:pPr>
      <w:r>
        <w:rPr>
          <w:rFonts w:cs="Tahoma" w:ascii="Tahoma" w:hAnsi="Tahoma"/>
          <w:b/>
          <w:u w:val="single"/>
        </w:rPr>
        <w:t>Zadanie nr 12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oprogramowania dla Zakładu Fizyki Teoretycznej, Instytutu Fizyki, Wydziału Matematyczno – Przyrodniczego.</w:t>
      </w:r>
    </w:p>
    <w:tbl>
      <w:tblPr>
        <w:tblW w:w="460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7"/>
      </w:tblGrid>
      <w:tr>
        <w:trPr>
          <w:trHeight w:val="528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</w:tr>
      <w:tr>
        <w:trPr>
          <w:trHeight w:val="350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 xml:space="preserve">Pakiet biurowy w pełni kompatybilny z </w:t>
            </w: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 xml:space="preserve">MS Office Professional Plus 2010 MOLP Academic Edition PL 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(W przypadku zastosowania oprogramowania równoważnego z MS Office, Wykonawca dostarczy deklarację o pomyślnych wynikach testów poprawności działania makr na formularzu PEFS2007 w wersji 2.0)</w:t>
            </w: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 xml:space="preserve"> – 1 szt.</w:t>
            </w:r>
          </w:p>
        </w:tc>
      </w:tr>
    </w:tbl>
    <w:p>
      <w:pPr>
        <w:pStyle w:val="Normal"/>
        <w:spacing w:lineRule="auto" w:line="360"/>
        <w:ind w:left="426" w:firstLine="114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PV 48000000-8 Pakiety oprogramowania i systemy informatyczn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sprzętu do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iejsce realizacji zamówienia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Waszyngtona 4/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42-200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26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adanie nr 2,  nr 4, nr 6, nr 8 oraz  nr 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13/1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ab/>
        <w:t>42-200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adanie nr 5, nr 7, nr 10, nr 11 oraz nr 12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198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36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42-200 Częstochow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ab/>
        <w:t xml:space="preserve">Zadanie nr 1 oraz nr 3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 zamówienia: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360"/>
        <w:ind w:left="198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a od 1 do 10: 21 dni od daty podpisania umow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360"/>
        <w:ind w:left="198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a od 11 do 12: 7 dni od daty podpis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ykonawca zapewnia serwis gwarancyjny i pogwarancyjny oferowanego sprzę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Normal"/>
        <w:spacing w:lineRule="auto" w:line="360"/>
        <w:ind w:left="540" w:right="-28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TextBody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ch projektach  umów  (załącznik nr 5 oraz nr 6 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techniczn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5 - projekt umowy dla zadań od 1 do 10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6 - projekt umowy dla zadań od 11 do 12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lineRule="auto" w:line="360"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</w:t>
      </w:r>
      <w:r>
        <w:rPr>
          <w:rFonts w:cs="Tahoma" w:ascii="Tahoma" w:hAnsi="Tahoma"/>
          <w:sz w:val="18"/>
          <w:szCs w:val="18"/>
        </w:rPr>
        <w:t>Adrianna Borowiecka</w:t>
        <w:tab/>
        <w:tab/>
        <w:tab/>
        <w:tab/>
        <w:tab/>
        <w:tab/>
        <w:tab/>
        <w:t>Z-ca Kanclerza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s. Technicznych i Inwestycji</w:t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spacing w:lineRule="auto" w:line="360" w:before="0" w:after="0"/>
        <w:ind w:left="5664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gr inż. Maria Róg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1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>/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0.9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0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>/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226"/>
        </w:tabs>
        <w:ind w:left="226" w:hanging="226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980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76"/>
        </w:tabs>
        <w:ind w:left="27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96"/>
        </w:tabs>
        <w:ind w:left="34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16"/>
        </w:tabs>
        <w:ind w:left="42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36"/>
        </w:tabs>
        <w:ind w:left="49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56"/>
        </w:tabs>
        <w:ind w:left="56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76"/>
        </w:tabs>
        <w:ind w:left="63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96"/>
        </w:tabs>
        <w:ind w:left="709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0"/>
        <w:i w:val="false"/>
        <w:u w:val="none"/>
        <w:b w:val="false"/>
        <w:szCs w:val="20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Tahoma" w:hAnsi="Tahoma" w:eastAsia="Times New Roman" w:cs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03:00Z</dcterms:created>
  <dc:creator>Małgorzata Strąk</dc:creator>
  <dc:description/>
  <cp:keywords/>
  <dc:language>en-US</dc:language>
  <cp:lastModifiedBy>Małgorzata Strąk</cp:lastModifiedBy>
  <cp:lastPrinted>2012-10-12T13:09:00Z</cp:lastPrinted>
  <dcterms:modified xsi:type="dcterms:W3CDTF">2012-10-12T12:18:00Z</dcterms:modified>
  <cp:revision>35</cp:revision>
  <dc:subject/>
  <dc:title/>
</cp:coreProperties>
</file>